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992"/>
        <w:gridCol w:w="390"/>
        <w:gridCol w:w="804"/>
        <w:gridCol w:w="804"/>
        <w:gridCol w:w="695"/>
        <w:gridCol w:w="1276"/>
        <w:gridCol w:w="1276"/>
        <w:gridCol w:w="709"/>
        <w:gridCol w:w="239"/>
        <w:gridCol w:w="895"/>
        <w:gridCol w:w="1701"/>
        <w:gridCol w:w="3118"/>
        <w:gridCol w:w="229"/>
      </w:tblGrid>
      <w:tr>
        <w:trPr>
          <w:trHeight w:val="360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39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59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 xml:space="preserve">Приложение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364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59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УТВЕРЖДЕН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36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lang w:eastAsia="ru-RU"/>
              </w:rPr>
            </w:r>
          </w:p>
        </w:tc>
        <w:tc>
          <w:tcPr>
            <w:tcW w:w="59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 xml:space="preserve">распоряжением  министерства сельского хозяйства и продовольствия Кировской области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39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59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от 04.04.2022 № 31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39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5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39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  <w:t> </w:t>
            </w:r>
          </w:p>
        </w:tc>
        <w:tc>
          <w:tcPr>
            <w:tcW w:w="5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6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lang w:eastAsia="ru-RU"/>
              </w:rPr>
              <w:t xml:space="preserve">ИЗМЕНЕНИЯ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5168" w:type="dxa"/>
            <w:gridSpan w:val="1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lang w:eastAsia="ru-RU"/>
              </w:rPr>
              <w:t xml:space="preserve"> </w:t>
            </w:r>
            <w:r>
              <w:rPr>
                <w:rFonts w:eastAsia="Times New Roman"/>
                <w:b/>
                <w:caps w:val="false"/>
                <w:smallCaps w:val="false"/>
                <w:lang w:eastAsia="ru-RU"/>
              </w:rPr>
              <w:t xml:space="preserve">в плане реализации государственной программы Киров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aps w:val="false"/>
                <w:smallCaps w:val="false"/>
                <w:lang w:eastAsia="ru-RU"/>
              </w:rPr>
              <w:t>«Развитие агропромышленного комплекса» на 2022 год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№                  </w:t>
            </w: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Наименование государственной программы, подпрограммы,  отдельного мероприятия, проекта, мероприятия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рок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инансирование на 2022 год,  тыс. руб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жидаемый результат реализации мероприятия государственной программы (краткое описание)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кончание реализации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993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693"/>
        <w:gridCol w:w="1276"/>
        <w:gridCol w:w="1276"/>
        <w:gridCol w:w="1843"/>
        <w:gridCol w:w="1701"/>
        <w:gridCol w:w="3118"/>
      </w:tblGrid>
      <w:tr>
        <w:trPr>
          <w:tblHeader w:val="true"/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Государственная программа Кировской области "Развитие агропромышленного комплекса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Котлячков А.А. заместитель Председателя Правительства области, министр сельского хозяйства и продовольствия Кировской области (далее –   заместитель Председателя Правительства области, министр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 134 093,18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 114 300,9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987 892,4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8 963,0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 022 936,8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справочно: </w:t>
            </w:r>
            <w:r>
              <w:rPr>
                <w:rFonts w:eastAsia="Times New Roman"/>
                <w:b/>
                <w:caps w:val="false"/>
                <w:smallCaps w:val="false"/>
                <w:spacing w:val="-10"/>
                <w:sz w:val="22"/>
                <w:szCs w:val="22"/>
                <w:lang w:eastAsia="ru-RU"/>
              </w:rPr>
              <w:t>налоговый расход -</w:t>
            </w: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консолидирова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09 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Подпрограмма "Развитие отраслей агропромышленного комплекса Кировской области"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Головкова И.В. заместитель министра;                                               Софронов Е.А. заместитель мин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всего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2 269 530,3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834 870,6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456 990,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977 669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казание поддержки на закладку многолетних насажден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аладич О.А. начальник отдела развития растениеводств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17,4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лощадь закладки многолетних плодовых и ягодных насаждений составила 0,01 тыс. га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86,3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,0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тдельное мероприятие "Стимулирование технической и технологической модернизации, инвестиционной деятельности в агропромышленном комплексе"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лехова Т.П. начальник отдела технического развития, пищевой промышленности и регулирования продовольственного рынка;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асленникова Т.В. начальник отдела финансирования программ и мероприятий развития А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378 547,4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7 71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404 837,4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936 00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Плехова Т.П. начальник отдела технического развития, пищевой промышленности и регулирования продовольственного рынка;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сельскохозяйственные товаропроизводители Кировской област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245 115,4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охранение численности маточного поголовья сельскохозяйственных животных и (или) птицы в году обращения за субсидией по отношению к предыдущему году - для сельскохозяйственных товаропроизводителей, имеющих маточное поголовье, осуществляющих деятельность по разведению сельскохозяйственных животных, составило  не менее 100%  (по соглашению о предоставлении субсидии);</w:t>
              <w:br/>
              <w:t>сохранение численности поголовья сельскохозяйственных животных и (или) птицы в году обращения за субсидией по отношению к предыдущему году - для сельскохозяйственных товаропроизводителей, не имеющих маточного поголовья, осуществляющих деятельность по разведению сельскохозяйственных животных, составило  не менее 100%  (по соглашению о предоставлении субсидии);</w:t>
              <w:br/>
              <w:t xml:space="preserve">сохранение площади обрабатываемой пашни в году обращения за субсидией по отношению к предыдущему году - для сельскохозяйственных товаропроизводителей, осуществляющих деятельность по производству сельскохозяйственных культур, составило  не менее 100% (по соглашению о предоставлении субсидии) 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89 115,4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56 000,0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озмещение части затрат  на уплату процентов по  инвестиционным кредитам (займам)  в агропромышленном комплексе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Масленникова Т.В. начальник отдела финансирования программ и мероприятий развития АПК                      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3 432,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ъем остатка ссудной задолженности по субсидируемым инвестиционным кредитам (займам), выданным на развитие агропромышленного комплекса, к концу 2022 года составил не более 317,227 млн. рублей </w:t>
            </w:r>
          </w:p>
        </w:tc>
      </w:tr>
      <w:tr>
        <w:trPr>
          <w:trHeight w:val="50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7 710,0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5 722,0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тдельное мероприятие "Обеспечение общих условий функционирования отраслей агропромышленного комплекса"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аладич О.А. начальник отдела развития растениеводства;                     Демакова М.М. начальник отдела правового обеспеч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рганы местного самоуправления (по соглашения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79 623,3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67 651,6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1 971,7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5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озмещение части затрат, связанных с производством  и реализацией зерновых культур (пшеницы, ржи, кукурузы, ячменя кормового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аладич О.А. начальник отдела развития растение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78 352,8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ъем реализованных зерновых культур (пшеница, рожь, кукуруза, ячмень кормовой) собственного производства в Кировской области составил 46,8 тыс. тонн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67 651,6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0 701,2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.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тимулирование эффективного использования земель сельскохозяйственного назна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Демакова М.М. начальник отдела правового обеспечения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рганы местного самоуправления (по соглашениям)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3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270,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оличество невостребованных земельных долей, поступивших в муниципальную собственность поселений и округов, составит 3227 единиц</w:t>
            </w:r>
          </w:p>
        </w:tc>
      </w:tr>
      <w:tr>
        <w:trPr>
          <w:trHeight w:val="10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Подпрограмма "Комплексное развитие сельских территорий Кировской области"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оменкова Н.В. начальник отдела реализации программ развития сельских территорий и малых форм хозяйствования;</w:t>
              <w:br/>
              <w:t xml:space="preserve">Шевелев Ю.А. и.о. министра  транспорта Кировской области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575 367,6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71 63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71 817,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8 963,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22 957,1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тдельное мероприятие "Создание и развитие инфраструктуры на сельских территориях"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                            </w:t>
              <w:br/>
              <w:t>Фоменкова Н.В.  начальник отдела реализации программ развития сельских территорий и малых форм хозяйствования;</w:t>
              <w:br/>
              <w:t>органы местного самоуправления (по соглашения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65 914,8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64 417,2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71 744,5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 963,0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0 790,1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витие транспортной инфраструк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Шевелев Ю.А. и.о. министра  транспорта Кировской области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74 012,0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70 083,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 928,5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  <w:t>3.3.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апитальный ремонт</w:t>
              <w:br/>
              <w:t>автомобильной дороги Косино – Соколовка – Суна – Мусихи Зуевского района Кировской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</w:t>
              <w:br/>
              <w:t xml:space="preserve">Кощеев А.Н. глава  Зуевского района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10 414,6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апитально отремонтировано 8,95 км  автомобильной дороги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08 122,03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2 292,6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4"/>
                <w:sz w:val="22"/>
                <w:szCs w:val="22"/>
                <w:lang w:eastAsia="ru-RU"/>
              </w:rPr>
              <w:t>3.3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апитальный ремонт автомобильной дороги</w:t>
              <w:br/>
              <w:t>Киров – Малмыж – Вятские Поляны – Андреевский – Зоткино в</w:t>
              <w:br/>
              <w:t>Уржумском районе Кировской области, участок Киров – Малмыж – Вятские Поляны – Андреевски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 </w:t>
              <w:br/>
              <w:t xml:space="preserve">Байбородов В.В. глава  Уржумского района         </w:t>
              <w:br/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52 761,3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Начат капитальный ремонт автомобильной дороги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51 233,7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1 527,6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.3.2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ка проектной документации капитального ремонта автомобильной дороги "Фаленки - Леваны в Фаленском районе Кировской области"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 </w:t>
              <w:br/>
              <w:t xml:space="preserve">Чурин С.С. глава  Фаленского муниципального округа 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 974,4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ана 1 проектная документация, получено положительное заключение государственной экспертизы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 934,6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9,7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  <w:t>3.3.2.4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ка проектной документации капитального ремонта автомобильной дороги Осиновица - Курчум Сунского района Кировской области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 </w:t>
              <w:br/>
              <w:t xml:space="preserve">Исупов А.В. глава  Сунского района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 006,6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ана 1 проектная документация, получено положительное заключение государственной экспертизы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 946,6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60,07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pacing w:val="-8"/>
                <w:sz w:val="22"/>
                <w:szCs w:val="22"/>
                <w:lang w:eastAsia="ru-RU"/>
              </w:rPr>
              <w:t>3.3.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ка проектной документации капитального ремонта автомобильной дороги «Бобино - Вотское» в Слободском районе Кировской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Шевелев Ю.А. и.о. министра  транспорта Кировской области;    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Хомяков В.А. глав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лоб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3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55,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Разработана 1 проектная документация, получено положительное заключение государственной экспертизы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46,5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8,5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Отдельное мероприятие "Управление реализацией Государственной  программы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Котлячков А.А. заместитель Председателя Правительства области, минист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2"/>
                <w:szCs w:val="22"/>
                <w:lang w:eastAsia="ru-RU"/>
              </w:rPr>
              <w:t>151 991,7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Финансовое обеспечение деятельности министерства сельского хозяйства и продовольствия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Головкова И.В. заместитель министра;                                               Софронов Е.А. заместитель минис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1 135,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Обеспечено содержание министерства сельского хозяйства и продовольствия Кировской области</w:t>
            </w:r>
          </w:p>
        </w:tc>
      </w:tr>
      <w:tr>
        <w:trPr>
          <w:trHeight w:val="28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Содействие формированию  кадрового состава АПК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утергина Е.А. начальник отдела организационной, кадровой и мобилизационной рабо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 546,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Проведен ежегодный конкурс среди рабочих массовых сельскохозяйственных профессий, предоставлены социальные выплаты в виде премий победителям конкурса. Создана информационно-аналитическая телевизионная программа, посвященная профессиональному празднику - Дню работника сельского хозяйства и перерабатывающей промышленности</w:t>
            </w:r>
          </w:p>
        </w:tc>
      </w:tr>
      <w:tr>
        <w:trPr>
          <w:trHeight w:val="31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5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Информационное сопровождение деятельности АПК Кировской области, поддержка и формирование государственных информационных ресурсов, расширение доступа к ним органов местного самоуправления и сельскохозяйственных товаропроизводителей, внедрение современных информ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Калинина Г.А. начальник отдела прогнозирования и информационно-аналитическ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01.0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1.12.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>30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2"/>
                <w:szCs w:val="22"/>
                <w:lang w:eastAsia="ru-RU"/>
              </w:rPr>
              <w:t xml:space="preserve">Организовано функционирование единой системы информационного обеспечения агропромышленного комплекса области путем формирования отчетности о состоянии АПК Кировской области и  актуализации информации на официальном сайте министерства </w:t>
            </w:r>
          </w:p>
        </w:tc>
      </w:tr>
    </w:tbl>
    <w:p>
      <w:pPr>
        <w:pStyle w:val="Normal"/>
        <w:spacing w:before="60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sectPr>
      <w:type w:val="continuous"/>
      <w:pgSz w:orient="landscape" w:w="16838" w:h="11906"/>
      <w:pgMar w:left="1134" w:right="1134" w:gutter="0" w:header="709" w:top="993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440"/>
      <w:ind w:firstLine="709"/>
      <w:jc w:val="both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caps/>
      <w:sz w:val="28"/>
      <w:szCs w:val="28"/>
    </w:rPr>
  </w:style>
  <w:style w:type="character" w:styleId="Style16">
    <w:name w:val="Нижний колонтитул Знак"/>
    <w:basedOn w:val="Style14"/>
    <w:qFormat/>
    <w:rPr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4:00Z</dcterms:created>
  <dc:creator>OP1</dc:creator>
  <dc:description/>
  <cp:keywords/>
  <dc:language>en-US</dc:language>
  <cp:lastModifiedBy>User</cp:lastModifiedBy>
  <cp:lastPrinted>2022-03-18T16:23:00Z</cp:lastPrinted>
  <dcterms:modified xsi:type="dcterms:W3CDTF">2022-04-04T14:24:00Z</dcterms:modified>
  <cp:revision>9</cp:revision>
  <dc:subject/>
  <dc:title/>
</cp:coreProperties>
</file>